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Shin-Cooper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frica Study Sheet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  <w:u w:val="single"/>
        </w:rPr>
        <w:t>Geography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odies of water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Lake Victoria, Atlantic Ocean, Congo River, Nile River,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Lake Chad, Mediterranean Sea, Take Tanganyika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ountains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Mount Kilimanjaro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eserts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Sahara and Sahel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Other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Great Rift Valley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ography terms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Plateau, basin, oasis, desertification, aquifer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sz w:val="28"/>
          <w:u w:val="single"/>
        </w:rPr>
        <w:t>History</w:t>
      </w:r>
      <w:r>
        <w:rPr>
          <w:rFonts w:cs="Helvetica" w:ascii="Helvetica" w:hAnsi="Helvetica"/>
          <w:sz w:val="28"/>
        </w:rPr>
        <w:t>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European colonialism- Berlin Conferenc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Religion: Islam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tateless societies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olonialism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partheid- rules and life under the law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United Nations: Security Council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nocid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rain drain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IDS- problem of the disease, how it spread, impact on the continent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auses of civil wars in Africa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lavery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ruth and Reconciliation Commission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One-commodity economy vs. diversifying economy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Economic sanctions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  <w:u w:val="single"/>
        </w:rPr>
        <w:t>Peopl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Nelson Mandela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esmond Tutu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Hutu &amp; Tutsi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Janjaweed and Black Africans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type w:val="nextPage"/>
      <w:pgSz w:w="12240" w:h="15840"/>
      <w:pgMar w:left="1800" w:right="117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2:25:00Z</dcterms:created>
  <dc:creator>Jeanne Shin</dc:creator>
  <dc:description/>
  <cp:keywords/>
  <dc:language>en-US</dc:language>
  <cp:lastModifiedBy>Buffalo Grove High School</cp:lastModifiedBy>
  <cp:lastPrinted>2007-02-12T07:54:00Z</cp:lastPrinted>
  <dcterms:modified xsi:type="dcterms:W3CDTF">2008-02-20T13:46:00Z</dcterms:modified>
  <cp:revision>7</cp:revision>
  <dc:subject/>
  <dc:title>Africa Study Sheet</dc:title>
</cp:coreProperties>
</file>